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СРЕДНЯЯ ШКОЛА № 68 г. ЛИПЕЦ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                                        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едании МО                                         приказом директора</w:t>
      </w:r>
    </w:p>
    <w:p>
      <w:pPr>
        <w:pStyle w:val="Normal"/>
        <w:rPr/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                                              МБОУ СОШ №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 » </w:t>
      </w:r>
      <w:r>
        <w:rPr>
          <w:sz w:val="28"/>
          <w:szCs w:val="28"/>
          <w:u w:val="single"/>
        </w:rPr>
        <w:t>августа</w:t>
      </w:r>
      <w:r>
        <w:rPr>
          <w:sz w:val="28"/>
          <w:szCs w:val="28"/>
        </w:rPr>
        <w:t>___ 2023                           № __ от « » августа 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урса дополнительного образования по химии для обучающихся 9 в класса «Путь к Олимпу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52"/>
          <w:szCs w:val="52"/>
        </w:rPr>
        <w:t>на  2023 – 2024 учебный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  <w:szCs w:val="52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читель Андреева Н.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ПЕЦК 20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ые состязания школьников стали традиционными. Чтобы удачно выступить на них, надо знать препятствия, которые подстерегают участников, типы задач, уровень их сложности, заготовленные организаторами состязаний ловушки и подводные камни. Активному использованию знаний и умений можно научиться, лишь попадая в нестандартные ситуации, а для этого нужны соответствующие нестандартные вопросы и задачи. Такие задачи нацелены на развитие умений  определять характер химических превращений, предсказывать продукты реакций. При решении этих задач необходимо глубоко понимать свойства химических элементов и на основе этого прогнозировать реакционную способность химических веществ. Кроме того, требуются химическая интуиция и наблюда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ое предназначение данного курса дополнительного образования состоит в том, чтобы познакомить будущих участников химических олимпиад с основными типами задач, представленных на школьных, муниципальных, др. олимпиадах, универсиадах, интеллектуальных конкурсах.</w:t>
      </w:r>
    </w:p>
    <w:p>
      <w:pPr>
        <w:pStyle w:val="Normal"/>
        <w:jc w:val="both"/>
        <w:rPr/>
      </w:pPr>
      <w:r>
        <w:rPr>
          <w:sz w:val="28"/>
          <w:szCs w:val="28"/>
        </w:rPr>
        <w:t>Курс предназначен для обучающихся 9 класса и рассчитан на 1 час в неделю, всего 34 ча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, систематизировать и углубить знания обучающихся по хим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основным подходам к решению нестандартных химических задач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ить навыки владения обучающимися вычислительными действия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интеграции знаний обучающихся, полученных при изучении предметов естественно-научного профиля при решении расчетных задач по химии.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135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Расчёты по химическим формулам (3часа)</w:t>
      </w:r>
    </w:p>
    <w:p>
      <w:pPr>
        <w:pStyle w:val="Style16"/>
        <w:shd w:fill="FFFFFF" w:val="clear"/>
        <w:spacing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имическая формула. Закон постоянства состава. Массовая доля элемента в веществе. Расчёты по химическим формулам.</w:t>
      </w:r>
    </w:p>
    <w:p>
      <w:pPr>
        <w:pStyle w:val="Style16"/>
        <w:shd w:fill="FFFFFF" w:val="clear"/>
        <w:spacing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ение задач на определение молекулярной формулы вещества. Относительная плотность газов.</w:t>
      </w:r>
    </w:p>
    <w:p>
      <w:pPr>
        <w:pStyle w:val="Style16"/>
        <w:shd w:fill="FFFFFF" w:val="clear"/>
        <w:spacing w:before="0" w:after="135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кислительно-восстановительные реакции (4часа)</w:t>
      </w:r>
    </w:p>
    <w:p>
      <w:pPr>
        <w:pStyle w:val="Style16"/>
        <w:shd w:fill="FFFFFF" w:val="clear"/>
        <w:spacing w:before="0" w:after="135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Классификация окислительно- восстановительных реакций.</w:t>
      </w:r>
      <w:r>
        <w:rPr>
          <w:color w:val="333333"/>
          <w:sz w:val="28"/>
          <w:szCs w:val="28"/>
        </w:rPr>
        <w:t>Окисление и восстановление. Окислитель и восстановитель. Электронный баланс.</w:t>
      </w:r>
      <w:r>
        <w:rPr>
          <w:sz w:val="28"/>
          <w:szCs w:val="28"/>
        </w:rPr>
        <w:t xml:space="preserve"> Типичные сильные окислители и восстановители и реакции с их участием.</w:t>
      </w:r>
    </w:p>
    <w:p>
      <w:pPr>
        <w:pStyle w:val="Style16"/>
        <w:shd w:fill="FFFFFF" w:val="clear"/>
        <w:spacing w:before="0" w:after="135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Расчёты по химическим уравнениям (16 часов)</w:t>
      </w:r>
    </w:p>
    <w:p>
      <w:pPr>
        <w:pStyle w:val="Style16"/>
        <w:shd w:fill="FFFFFF" w:val="clear"/>
        <w:spacing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чёт количества, массы, объёма ( газов) одного вещества по известному количеству, массе, объёму другого вещества ( с использованием понятия количества вещества).</w:t>
      </w:r>
    </w:p>
    <w:p>
      <w:pPr>
        <w:pStyle w:val="Style16"/>
        <w:shd w:fill="FFFFFF" w:val="clear"/>
        <w:spacing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числение массы ( количества, объёма) вещества по известной массе раствора с определённой массовой долей растворенного вещества.</w:t>
      </w:r>
    </w:p>
    <w:p>
      <w:pPr>
        <w:pStyle w:val="Style16"/>
        <w:shd w:fill="FFFFFF" w:val="clear"/>
        <w:spacing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числения с использованием понятия «молярный объём». Закон Авогадро.</w:t>
      </w:r>
    </w:p>
    <w:p>
      <w:pPr>
        <w:pStyle w:val="Style16"/>
        <w:shd w:fill="FFFFFF" w:val="clear"/>
        <w:spacing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числение по уравнениям реакций с использованием понятий массовая и объёмная доля выхода продукта.</w:t>
      </w:r>
    </w:p>
    <w:p>
      <w:pPr>
        <w:pStyle w:val="Style16"/>
        <w:shd w:fill="FFFFFF" w:val="clear"/>
        <w:spacing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чёты по химическим уравнениям, если один из реагентов взят в избытке.</w:t>
      </w:r>
    </w:p>
    <w:p>
      <w:pPr>
        <w:pStyle w:val="Style16"/>
        <w:shd w:fill="FFFFFF" w:val="clear"/>
        <w:spacing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чёты по уравнениям реакций по известной массе и объёму исходного вещества, содержащего примеси.</w:t>
      </w:r>
    </w:p>
    <w:p>
      <w:pPr>
        <w:pStyle w:val="Style16"/>
        <w:shd w:fill="FFFFFF" w:val="clear"/>
        <w:spacing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чёты по термохимическим реакциям. Вывод термохимических уравнений.</w:t>
      </w:r>
    </w:p>
    <w:p>
      <w:pPr>
        <w:pStyle w:val="Style16"/>
        <w:shd w:fill="FFFFFF" w:val="clear"/>
        <w:spacing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чёт количественного и качественного состава смесей вещества на основе особенностей их химических свойств. Решение задач на основе системы уравнений.</w:t>
      </w:r>
    </w:p>
    <w:p>
      <w:pPr>
        <w:pStyle w:val="Style16"/>
        <w:shd w:fill="FFFFFF" w:val="clear"/>
        <w:spacing w:before="0" w:after="135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b/>
          <w:sz w:val="28"/>
          <w:szCs w:val="28"/>
        </w:rPr>
        <w:t>Решение задач «мысленный эксперимент»(2 часа)</w:t>
      </w:r>
    </w:p>
    <w:p>
      <w:pPr>
        <w:pStyle w:val="Style16"/>
        <w:shd w:fill="FFFFFF" w:val="clear"/>
        <w:spacing w:before="0" w:after="135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Генетическая связь между классами неорганических соединений(3 часа). </w:t>
      </w:r>
      <w:r>
        <w:rPr>
          <w:rStyle w:val="StrongEmphasis"/>
          <w:b w:val="false"/>
          <w:color w:val="333333"/>
          <w:sz w:val="28"/>
          <w:szCs w:val="28"/>
        </w:rPr>
        <w:t>Решение «цепочек превращений»</w:t>
      </w:r>
      <w:r>
        <w:rPr>
          <w:rStyle w:val="StrongEmphasis"/>
          <w:color w:val="333333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135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Решение комбинированных задач (6 часов)</w:t>
      </w:r>
    </w:p>
    <w:p>
      <w:pPr>
        <w:pStyle w:val="Style16"/>
        <w:shd w:fill="FFFFFF" w:val="clear"/>
        <w:spacing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ение комбинированных задач , включая   итоговое занятие (2 часа)</w:t>
      </w:r>
    </w:p>
    <w:p>
      <w:pPr>
        <w:pStyle w:val="Style16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" w:hanging="0"/>
        <w:jc w:val="both"/>
        <w:rPr/>
      </w:pPr>
      <w:r>
        <w:rPr>
          <w:b/>
          <w:sz w:val="28"/>
          <w:szCs w:val="28"/>
        </w:rPr>
        <w:t>Планируемые результаты освоения курса внеурочной деятельности</w:t>
      </w:r>
      <w:r>
        <w:rPr>
          <w:sz w:val="28"/>
          <w:szCs w:val="28"/>
        </w:rPr>
        <w:t xml:space="preserve">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курса внеурочной деятельности обеспечивается достижение личностных, метапредметных и предметных результатов. </w:t>
      </w:r>
    </w:p>
    <w:p>
      <w:pPr>
        <w:pStyle w:val="Normal"/>
        <w:ind w:left="60" w:hanging="0"/>
        <w:jc w:val="both"/>
        <w:rPr/>
      </w:pPr>
      <w:r>
        <w:rPr>
          <w:b/>
          <w:sz w:val="28"/>
          <w:szCs w:val="28"/>
        </w:rPr>
        <w:t>Личностные результаты</w:t>
      </w:r>
      <w:r>
        <w:rPr>
          <w:sz w:val="28"/>
          <w:szCs w:val="28"/>
        </w:rPr>
        <w:t>: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в ценностно-ориентационной сфере — чувство гордости за российскую химическую науку, гуманизм, отношение к труду, целеустремленность;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трудовой сфере — готовность к осознанному выбору дальнейшей образовательной траектории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в познавательной (когнитивной, интеллектуальной) сфере — умение управлять своей познавательной деятельностью. </w:t>
      </w:r>
    </w:p>
    <w:p>
      <w:pPr>
        <w:pStyle w:val="Normal"/>
        <w:ind w:left="60" w:hanging="0"/>
        <w:jc w:val="both"/>
        <w:rPr/>
      </w:pPr>
      <w:r>
        <w:rPr>
          <w:b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: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4 рассуждение, умозаключение (индуктивное, дедуктивное и по аналогии) и делать выводы;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формирование и развитие компетентности в области использования информационно-коммуникационных технологий; </w:t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ные результаты: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ть основные законы химии, основные химические величины и единицы их измерения, выражения связи величин между собой, алгоритмы решения типовых расчетных и качественных задач по всем разделам химии.</w:t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уметь преобразовывать выражения связи величин в зависимости от условия задачи, решать расчетные и качественные задачи по всем разделам химии, применять основные законы химии при решении задач, использовать различные способы и приемы при решении задач.</w:t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 тематическое планирование курса</w:t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1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5492"/>
        <w:gridCol w:w="1598"/>
        <w:gridCol w:w="159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ня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я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 занят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занят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химических формул неорганических веществ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2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задачи по уравнению реакции при избытке одного из исходных веществ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.202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с использованием понятий «доля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202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окислительно- восстановительных реакций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202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чные сильные окислители и восстановители и реакции с их участие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20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.20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.202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«на смеси», в том числе, «на растворы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202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«на газовые законы» и «газовые смеси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20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202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параллельные и последовательные превращения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202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вышенного уровня сложности по теме «Металлы главных подгрупп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20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.202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вышенного уровня сложности по теме «Металлы побочных подгрупп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2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вышенного уровня сложности по теме «Галогены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202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вышенного уровня сложности по теме «Халькогены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20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2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вышенного уровня сложности по теме «Азот, фосфор и их соединения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практику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20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202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вышенного уровня сложности по теме «Углерод, кремний и их соединения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202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«мысленный эксперимент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202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8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«цепочек превращений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20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2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4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омбинированных задач повышенного уровня сложност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20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.20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2024</w:t>
            </w:r>
          </w:p>
        </w:tc>
      </w:tr>
    </w:tbl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ое обеспечение курс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ьменко Н.Е., Еремин В.В. 2400 задач по химии для школьников и поступающих в вузы. М.: Дрофа, 1999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жековский П.А. и др. Всероссийская химическая олимпиада школьников. Книга для учителя. М.: Просвещение, 1996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итанько И.В. Нестандартные задачи по химии. М.: МИРОС, 1993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доров Е.П. Пособие для поступающих в вузы. Справочник по химии (для решения конкурсных задач). М.: ГМП Экомед, 199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та Л.А., А.В. Черный, Ю.В. Холин 1001 задача по химии с ответами, указаниями, решениями. Москва – Харьков, ИЛЕКСА, РАНОК, 2004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70 нестандартных задач по химии повышенной сложности для подготовке к олимпиаде и организации факультативных занятий. Липецк, ЛГПУ, 2002.</w:t>
      </w:r>
    </w:p>
    <w:p>
      <w:pPr>
        <w:pStyle w:val="Normal"/>
        <w:ind w:left="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8:55:00Z</dcterms:created>
  <dc:creator>Пользователь</dc:creator>
  <dc:description/>
  <cp:keywords/>
  <dc:language>en-US</dc:language>
  <cp:lastModifiedBy>дом</cp:lastModifiedBy>
  <dcterms:modified xsi:type="dcterms:W3CDTF">2023-09-25T18:59:00Z</dcterms:modified>
  <cp:revision>17</cp:revision>
  <dc:subject/>
  <dc:title/>
</cp:coreProperties>
</file>