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школа № 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76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а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аседании педагогического                                        директор МБОУ СШ№68 г. Лип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БОУ СШ№68 г. Липецка                                             О.А. Щу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№1 от «30» августа 2023г.                             Приказ №212 от «30» августа 2023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зучение русского языка образовательной области «Филология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9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: октябрь 2023-апрель 2024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Лыткина Светлана Юрьевна                                                                                                                     Должность: 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ая форма экзамена (ГИА) является инструментом, позволяющим решать важнейшие проблемы, связанные с особой ролью экзамена в 9 классе в системе 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первых, это проблема оценки качества основных, базовых знаний и умений, приобретённых учениками в курсе обучения русскому языку в основной школ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вторых, это вопрос оценки уровня готовности выпускников 9 классов к дальнейшему обучению в старшей школе (то есть вопрос осуществления связи между основной и старшей школой) и к дальнейшему образованию как в области русского языка, так и в других областя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- третьих, это проблема содержания государственной (итоговой) аттестации по русскому языку. Концептуальные подходы к формированию контрольных измерительных материалов определялись в соответствии с государственными образовательными стандартами по русскому язык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экзамен в 9 классе 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 писать изложения разных видов читать текст и анализировать его содержание выполнять тестовые задания, проверяющие знания и умения в разных областях школьного курса русского языка. Актуальным становится умение сокращать текст до минимума информации без ущерба для смысла. 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 (например, определение микротем). Не предусмотрено программой основной школы и формирование умения абзацного членения текста, определения главной и второстепенной информ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го курса является подготовка учащихся к новой форме сдачи экзамена (ГИА) и преодоление трудностей в изучении русского язык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систематизация ЗУН, проверяемых в ходе проведения экзамена по новой технологи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овершенствование умения излагать учебный текст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совершенствование умения создавать собственное высказывание (сочинение) на заданную тем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ые принципы, на которых строится курс, - научность, системность, доступность. Это позволит школьникам лучше подготовиться к экзаменам. Информационный материал сочетается с такими формами работы, которые позволят учащимся повысить уровень ЗУН, необходимых для успешной сдачи экзамен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ланируемые результаты освоения программы 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«Изучение русского языка образовательной области «Филолог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нимание русского языка как одной из основных национально-культурных ценностей русского народа, определяющей роли родного языка в развит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статочный объем словарного запаса и усвоенных грамматических средств для свободного выражения мыслей и чувств в процессе речевого общения;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Кимов, справочном материале 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 воспринимать оценку своей работы учителями, однокласс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пределять цели предстояще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составлять план решения учебной проблемы совместно с учителе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ть по плану, сверяя свои действия с целью, корректировать свою деятель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общие принципы классификации словарного состава русского язы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ргументировать различие лексического и грамматического значений слов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выразительные средства лексики и фразеологии в публицистической и художественной речи 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занят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ции учителя с различными видами задани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обобщающих таблиц и схем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учащихся (наблюдения над языковым материалом, их анализ, выводы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ый отбор материал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в группа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деловых игр и практикумо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пакетами КИМо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сание изложений и сочинен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учащиеся должн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истематизировать полученные в ходе изучения русского языка зна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ть писать сочинения-доказательства на заданные тем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ть писать изложения разных видов (полные и сжатые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нормы литературного языка (орфоэпические, лексические, грамматические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я полученные знания, учащиеся должны УМЕ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облюдать языковые нормы в устных и письменных высказывания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находить и исправлять речевые ошибки в работах разного вида (тестах, сочинениях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этих целей необходимо решить следующие задач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ать понятие о нормах язык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ссмотреть основные типы лексических, грамматических ошибок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знакомить с орфоэпическими правилами и составить списки слов, в которых ударение или строго фиксированное, или вариантно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знакомить с тестовыми заданиями и сочинениями, которые доказывают необходимость обращения к теме курс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подготовки к итоговой аттестации рекомендуется продумать систему упражнений, нацеленных на предварительную проверку и последующую корректировку следующих умений учащихся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нимать основную мысль прослушанного текс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нимать отношение автора к поставленной в прослушанном тексте проблеме; 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интерпретировать информацию звучащего текс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точно и полно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нимать главную мысль прочитанного текста; умение понимать отношение автора к поставленной в прочитанном тексте проблем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нимать основную мысль, объединяющую прочитанный и прослушанный тексты; умение комментировать отношение авторов к поставленной в прослушанном и прочитанном тексте проблем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интерпретировать информацию прочитанного текс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стиль и функционально-смысловой тип речи прочитанного текста; умение определять средства связи предложений в текст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оводить звукобуквенный анализ слов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лексическое значение слова и фразеологического оборо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оводить морфемно-словообразовательный анализ слов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основные способы образования сл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принадлежность слова к определенной части речи по его грамматическим признакам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принадлежность предложения к определенной синтаксической модели по его смыслу, интонации и грамматическим признакам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находить грамматическую основу предложения и определять языковые средства её выражени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именять знания по фонетике, лексике, морфемике, словообразованию, морфологии и синтаксису в практике правописани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оздавать текст в соответствии с заданной темой и функционально-смысловым типом реч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оследовательно излагать собственные мысл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уществлять выбор и организацию языковых средств в соответствии с темой, целью, стилем и функционально-смысловым типом речи; умение использовать в собственной речи разнообразные грамматические конструкции и лексическое богатство язык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формлять речь в соответствии с орфографическими, грамматическими, пунктуационными и речевыми нормами литературного язы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знаний, умений и навы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троится по рейтинговой системе: выполняя задание, учащиеся получают определенное количество баллов, которое сравнивается с максимально возможным. В процессе подготовки к итоговой аттестации необходимо уделить внимание обязательному обобщению и повторению следующих тем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как речевое произведение; смысловая и композиционная цельность, связность текста; функциональные стили и функционально-смысловые типы реч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 связи предложений в тексте; звуки и буквы, звукобуквенный анализ слова; лексическое значение слова и фразеологического оборота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емно-словообразовательный анализ слова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способы словообразования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ческий анализ знаменательных частей реч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ческий анализ служебных частей реч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ое предложение: главные и второстепенные члены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усоставные и односоставные предложения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сочиненное предложени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подчиненное предложени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е бессоюзное предложени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овые отношения между частями бессоюзного сложного предложения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ые предложения с разными видами связи между частям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й анализ простого предложения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анализ сложного предложения.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мероприят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сть реч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фография. Правописание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нтакси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лож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ложение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ведение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. Знакомство с содержанием курса «Трудности русского языка». (1ч)</w:t>
      </w:r>
    </w:p>
    <w:p>
      <w:pPr>
        <w:pStyle w:val="Normal"/>
        <w:shd w:fill="FFFFFF" w:val="clear"/>
        <w:spacing w:lineRule="auto" w:line="240" w:before="0" w:after="33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ультура реч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речи. Хорошая речь: правильность, точность, ясность, выразительность, красота, уместность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литературного языка как основное понятие культуры речи. Нормы ударения и произношения, лексические, грамматические: морфологические и синтаксические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ударения и произношения. Основные нормы литературного произношения: произношение безударных гласных звуков,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Причины отклонения от произносительных норм. Исторические изменения в произношении и ударении. Допустимые варианты произношения и ударения. Контроль: тестирование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е нормы. Лексическое значение слова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нонимы. Антонимы. Омонимы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ческие обороты. Контроль: тестирование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слов по происхождению и употреблению. Лексический анализ. (1ч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разительность реч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ь русской речи. Выбор и организация языковых средств в соответствии с темой, целями, сферой и ситуацией общения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выразительности. Контроль: тестовая работа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и организация языковых средств в соответствии с темой, целями, сферой и ситуацией общения. Употребление слова в строгом соответствии с его лексическим значением важное условие речевого общения. Лексическая сочетаемость. Смешение паронимов. Жаргонизмы. Речевая избыточность и речевая недостаточность. Грамматические нормы. Нормы в морфологии и орфографии. Нормативное употребление форм имен существительных, имен прилагательных, глаголов, местоимений, числительных. (1ч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рфография. Правописание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корней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иставок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личных окончаний глаголов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НЕ с разными частями речи (2ч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Синтаксис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е нормы. Словосочетание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сти грамматического управления в современном русском языке. Нормативное построение словосочетаний по типу согласования, управления. Правильное употребление предлогов в составе словосочетаний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. Грамматическая (предикативная) основа предложения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е осложнённое предложение. Знаки препинания в простом осложнённом предложении. Правильное построение предложений. Правильное построение предложений с обособленными членами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сложносочинённом предложении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сложноподчинённом предложении. Синтаксический анализ сложного предложения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жные бессоюзные предложения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ые предложения с разными видами связи. (2ч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зложение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. Виды изложений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обучения написанию сжатого изложения. Способы и приемы компрессии текста. Написание сжатого изложения и его анализ. Определение, признаки и характеристика текста как единицы языка. Тема, идея, проблема и способы их определения и формулирования. Композиция, логическая, грамматическая структура текста. Понятие о микротеме. Соотношение микротемы и абзацного строения текста Представление об абзаце как о пунктуационном знаке. Главная и второстепенная информация в тексте. Ключевые слова и их роль в определении границ главной информации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компрессии (сокращения) текста: грамматические, логические, синтаксические. Адекватное понимание письменной речи в различных сферах и ситуациях общения. Текст как продукт речевой деятельности. Смысловая и композиционная целостность текста. Извлечение информации из различных источников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: письменное воспроизведение текста с заданной степенью свёрнутости (сжатое изложение содержания прослушанного текста). (4ч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Текст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ая и второстепенная информация в тексте.  Ключевые слова и их роль в определении границ главной информации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как продукт речевой деятельности. Смысловая и композиционная целостность текста. (1ч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Сочинение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е-рассуждение. Структура сочинения-рассуждения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 написания сочинения рассуждения. Как начать сочинение-рассуждение на лингвистическую тему. (1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клише, используемые в сочинении-рассуждении. Создание текста в соответствии с заданной темой и функционально-смысловым типом речи. Композиция сочинения-рассуждения на морально-этическую тему: тезис аргументы вывод. Средства межфразовой связи. (2ч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исание сочинения рассуждения на лингвистическую тему. Написание сочинения-рассуждения на морально-этическую тему. (4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ителева Т.М. Работа над речевыми ошибками // Русская словесность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шневская Л.Л., Старикова И.В. Паронимия. // Русский язык и литература для школьников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луб И.Б., Розенталь Д.Э. Занимательная стилистика М.: Просвещ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говорить правильно!: Трудности грамматического управления в современном русском языке: Краткий словарь-справочник. СПб.: Филологический факультет СПбГУ; М.: AKADEM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говорить правильно!: Трудности современного русского произношения и ударения: Краткий словарь-справочник/ Л.А.Вербицкая и др. СПб.: Филологический факультет СПбГУ; М.: AKADEM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говорить правильно!: Трудности современной русской фразеологии: Краткий словарь-справочник. СПб.: Филологический факультет СПбГУ; М.: AKADEM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листратов В.С. Древние рецепты хорошей речи // Русский язык и литература для школьников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ков В.П. Школьный фразеологический словарь русского языка М.: Просвещ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ьин М.И. Критерии и нормы оценки по русскому языку в 5-11 классах русской и нерусской школы (в таблицах, схемах, с иллюстративным материалом): Пособие для учителя Йошкар-Ола, с. Кохтев Н.И. Риторика. - М.: Просвещ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ых В.И. О лексических паронимах в современном русском языке // Русский язык в школе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нёва Л.П. «На ошибках учимся» (тесты по культуре речи) // Русский язык и литература для школьников С Морозова А.В. Речевая избыточность и речевая недостаточность как одна из проблем при работе над курсом «Русский язык и культура речи» // Русская словесность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вич А. Культура речи «желает лучшего». Лексические ошибки // Русский язык и литература для школьников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егов С.И. и Шведова Н.Ю. Толковый словарь русского языка М.: Азбуковни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ческий словарь русского языка: Произношение, ударение, грамматические формы М.: Русский язы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чкова Л.И., Гостева Ю.Н., Соколова Н.В. ЕГЭ Русский язык. Типовые тестовые задания М.: «Экзамен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енталь Д.Э., Голуб И.Б. Русский язык. Сочинения и экзамены на отлично. Стилистика и культура речи. М.: Махаон, с. Тимофеев Б.Н. Правильно ли мы говорим? Ленизда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для детей. Т. 10. Языкознание. Русский язык. М.: Аванта +, с. Язовицкий Е.В. Говорите правильно Москва Ленинград: Просвещ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 (9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43"/>
        <w:gridCol w:w="1477"/>
        <w:gridCol w:w="1638"/>
        <w:gridCol w:w="1646"/>
      </w:tblGrid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содержанием курса «Трудности русского языка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. Что такое хорошая речь? Какие нормы языка существуют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ости современного русского произношения и удар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ное тестирование. Нормы ударения и произнош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. Антонимы. Омонимы.  Лексические норм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ости современной русской фразеологии.  Фразеологические оборот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слов по происхождению и употреблению.  Лексический анализ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сть русской речи. Выбор и организация языковых средств в соответствии с темой, целями, сферой и ситуацией общ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10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сть русской речи. Выбор и организация языковых средств в соответствии с темой, целями, сферой и ситуацией общ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и организация языковых средств в соответствии с темой, целями, сферой и ситуацией общ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.  Трудности современной русской орфограф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11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.  Трудности современной русской орфограф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личных окончаний глагол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разными частями ре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.  Синтаксические норм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ости грамматического управления в современном русском язык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12.20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Грамматическая (предикативная) основа пред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.  Знаки препинания в простом осложнённом предложе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.  Знаки препинания в простом осложнённом предложе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сочинённом предложе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жноподчиненных предло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подчинённом предложе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подчиненном предложении с разными видами связ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бессоюзные пред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01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м бессоюзном предложе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02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. Виды излож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02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обучения написанию сжатого из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02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и приемы компрессии текста.  Представление об абзаце как о пунктуационном знак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02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жатого изложения и его анализ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0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02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-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и второстепенная информация в тексте.  Ключевые слова и их роль в определении границ главной информац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0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0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продукт речевой деятельности. Смысловая и композиционная целостность текс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-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. Структура сочинения-рассужд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03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написания сочинения рассужд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клише, используемые в сочинении рассуждении. Создание текста в соответствии с заданной темой и функционально-смысловым типом реч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сочинения-рассуждения 13.1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рассуждения 13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рассуждения 13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03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рассуждения 13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4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рассуждения 13.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4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рассуждения 13.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04.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240" w:before="0" w:after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/>
        </w:rPr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/>
        </w:rPr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Arial Unicode MS" w:cs="Times New Roman"/>
      <w:b/>
      <w:bCs/>
      <w:color w:val="003366"/>
      <w:kern w:val="2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38:00Z</dcterms:created>
  <dc:creator>Владимир Гришаев</dc:creator>
  <dc:description/>
  <cp:keywords/>
  <dc:language>en-US</dc:language>
  <cp:lastModifiedBy>Mishina Olga</cp:lastModifiedBy>
  <cp:lastPrinted>2020-11-06T13:00:00Z</cp:lastPrinted>
  <dcterms:modified xsi:type="dcterms:W3CDTF">2023-11-12T16:22:00Z</dcterms:modified>
  <cp:revision>53</cp:revision>
  <dc:subject/>
  <dc:title/>
</cp:coreProperties>
</file>