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бюджетное общеобразовательное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реждение средняя школа№68 г. Липец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на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едагогического                                        директор МБОУ СШ№68 г. Липец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БОУ СШ№68 г. Липецка                                             О.А. Щу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№1 от «30» августа 2023г.                             Приказ №212 от «30» августа 2023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общеразвивающ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естественнонауч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>Нестандартные метод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>решения геометрических задач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раст учащихся: 14-15 ле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обучения: 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: Губина Г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п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п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</w:t>
      </w:r>
    </w:p>
    <w:p>
      <w:pPr>
        <w:pStyle w:val="Normal"/>
        <w:spacing w:before="0" w:after="0"/>
        <w:ind w:left="-567" w:right="-28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ительная общеразвивающая программа естественнонаучной направленности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Нестандартные методы решения геометрических задач» составлена на основании следующих документо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0" w:after="0"/>
        <w:ind w:left="-284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она РФ от 29.12.2012 №273 – ФЗ «Об образовании в Российской Федерации»;</w:t>
      </w:r>
    </w:p>
    <w:p>
      <w:pPr>
        <w:pStyle w:val="Normal"/>
        <w:tabs>
          <w:tab w:val="clear" w:pos="708"/>
          <w:tab w:val="left" w:pos="9923" w:leader="none"/>
          <w:tab w:val="left" w:pos="10490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иказ Министерства просвещения РФ 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от 9 ноября 2018 г. №196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i/>
          <w:sz w:val="24"/>
          <w:szCs w:val="24"/>
        </w:rPr>
        <w:t>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0" w:after="0"/>
        <w:ind w:left="-284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я Главного государственного санитарного врача Российской Федерации от 29 декабря 2010г. №189 г. Москва «Об утверждении СанПиН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0" w:after="0"/>
        <w:ind w:left="-284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ложения о структуре, порядке разработки и утверждения дополнительных образовательных программ муниципального бюджетного общеобразовательного учреждения средней школы №68 города Липец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right="-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 программ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содержанию является: научно - популярно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 функциональному назначению: учебно- познавательно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 форме организации: групповой (12-15 человек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по времени реализации: одногодичной.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 и новиз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ор данного на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словлен тем, что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тематические знания, представления о роли математики в современном мире стали необходимыми компонентами общей культуры. Предлагаемые занятия углубляют знания учащихся по основному курсу, предоставляют возможность учащимся приобретать умения решать более трудные и разнообразные задачи. Данный курс разработан для тех школьников,  которые не имеют возможности обучаться в классе с углубленным изучением математики. 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ом данного курса является достаточно сложный раздел школьной программы – геометрия. Как показывает практика, геометрические задачи вызывают наибольшие затруднения у учащихся. Для успешного выполнения этих заданий необходимы прочные знания основных геометрических фактов и опыт в решении геометрических задач. В связи с этим необходимо делать акцент не только на овладение теоретическими фактами, но и на развитие умений решать геометрические задачи разного уровня сложности и математически грамотно их записывать. Повторение геометрического материала по разделам позволяет реализовать широкие возможности для дифференцированного обучения учащихся. Тематика з предлагаемых задач, выходит за рамки основного курса, и уровень их трудности – повышенный. 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обенность программы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кольку изучение курса геометрии дает возможность учащимся приобрести опыт дедуктивных рассуждений, учит их умению доказывать основные теоремы курса, проводить доказательные рассуждения в ходе решения задач, то в обучении математики данная линия приобретает еще большую значимость в связи с расширением содержательной составляющей курса геометрии. Рассмотрение избранных теорем  планиметрии, выходящих за рамки основного курса, а также решение избранных задач различными методами подчеркивают красоту содержания учебного предмета, способствуют воспитанию эстетического восприятия геометрии, помогает выбирать из всех известных методов решения или доказательства наиболее рациональный.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известно, что геометрическая линия является одной из центральных линий курса математики. Она предполагает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у аппарата, необходимого для изучения смежных дисциплин (физики, черчения и т. д.) и курса стереометрии.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й курс 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стандартные методы решения геометрически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» ориентирован на учащихся 8-х классов, которым интересна как сама математика, так и процесс познания нового. Он не дублирует и не является простым углублением содержания основного курса геометрии средней школы. Курс имеет общеобразова</w:t>
        <w:softHyphen/>
        <w:t>тельное значение, способствует развитию логического мышле</w:t>
        <w:softHyphen/>
        <w:t>ния учащихся. Программа данного курса ориенти</w:t>
        <w:softHyphen/>
        <w:t>рована на приобретение определенного опыта решения планиметрических задач.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ями данного курса являются: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реализации учащихся в процессе учебной деятельности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атематических, интеллектуальных способностей учащихся, обобщенных умственных умений. 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озора учащихся, повышение мотивации к изучению предмета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ирование познавательного интереса, развитие творческих способностей. 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ыделять главное, сравнивать, обобщать изученные факты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теоретических знаний и развитие практических навыков и умений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рафической  культуры учащихся, развитие геометрического воображения и образного пространственного, логического мышления;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в процессе обучения решают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задачи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ить, систематизировать, углубить знания учащихся по планиметрии.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осознанному применению методов решения планиметрических задач.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диалогичность процесса обучения математике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формированию осознанных  мотивов дальнейшего изучения математики на более углубленном уровне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нтерес школьников к геометрии как важнейшей части математики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ать желание выдвигать гипотезы о неоднозначности решения и аргументированно доказывать их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работы с дополнительной научной литературой и другими источниками информации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умений работать в малых творческих группах.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учащихся применять аппарат алгебры к решению геометрических задач.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предполагает работу с различными ис</w:t>
        <w:softHyphen/>
        <w:t>точниками математической литературы. Содержание каждой темы элективного курса включает в себя самостоятельную рабо</w:t>
        <w:softHyphen/>
        <w:t>ту учащихся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групповая и индивидуальная.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аботы: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ий и частично-поисковый.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деятельности на занятия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я, беседа, практикум, консультация, работа с компьютером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решении задач по курсу планиметрии одновременно активно реализуются основные методические принципы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паралл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вариатив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самоконтр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регулярности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последовательного нарастания сложност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мая программа предназначена для учащихся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13-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т, с учетом возрастных возможностей восприятия и усвоения теоретического материала и практических занятий. Количество учащихся в группе 5-10 человек.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и реализ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ссчита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1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ых часов).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ходят  2 раза в неделю по 45 минут.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ный в программу материал может применяться для разных групп учащихся, что достигается обобщенностью включенных в нее заданий, их отбором в соответствии с задачами профильной подготовки.</w:t>
      </w:r>
    </w:p>
    <w:p>
      <w:pPr>
        <w:pStyle w:val="Normal"/>
        <w:keepNext w:val="true"/>
        <w:autoSpaceDE w:val="false"/>
        <w:spacing w:before="60" w:after="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1. Треугольники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и их виды. Соотношения между сторонами и углами треугольника. Теорема Пифагора. Изопериметрическая задача. Теоремы синусов и косинусов. Четыре замечательные точки треугольника. Свойства замечательных точек треугольника. Площадь треугольника. Свойство биссектрисы треугольника. Подобные треугольники. Теорема Фалеса. Теорема о пропорциональных отрезках в треугольнике. Теорема Чевы. Теорема Менелая. </w:t>
      </w:r>
    </w:p>
    <w:p>
      <w:pPr>
        <w:pStyle w:val="Normal"/>
        <w:keepNext w:val="true"/>
        <w:autoSpaceDE w:val="false"/>
        <w:spacing w:before="60" w:after="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Тема 2. Четырехугольники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угольник. Выпуклый многоугольник. Свойство диагоналей выпуклого четырехугольника. Параллелограмм. Теоремы Вариньона и Гаусса. Прямоугольник. Ромб. Квадрат. Трапеция. Вписанные и описанные четырехугольники. Площадь прямоугольника, параллелограмма и трапеции. </w:t>
      </w:r>
    </w:p>
    <w:p>
      <w:pPr>
        <w:pStyle w:val="Normal"/>
        <w:keepNext w:val="true"/>
        <w:autoSpaceDE w:val="false"/>
        <w:spacing w:before="60" w:after="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3. Окружность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ческое свойство окружности. Углы, связанные с окружностью: вписанный, угол между хордой и секущей, угол между касательной и хордой. Теорема о квадрате касательной. Теорема Паскаля. Вневписанные окружности треугольника. Комбинации окружности с другими геометрическими фигурами. Окружности, вписанные и описанные около треугольника, применение формул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80030" cy="4692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autoSpaceDE w:val="false"/>
        <w:spacing w:before="60" w:after="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4. Метод координат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ы точек и векторов. Длина вектора. Расстояние между двумя точками. Теорема Стюарта. Скалярное произведение векторов. Теорема Эйлера.</w:t>
      </w:r>
    </w:p>
    <w:p>
      <w:pPr>
        <w:pStyle w:val="Normal"/>
        <w:keepNext w:val="true"/>
        <w:autoSpaceDE w:val="false"/>
        <w:spacing w:before="60" w:after="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5. Правильные многоугольники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многоугольники. Вписанные и описанные окружности в правильные многоугольники. Длина окружности. Площадь правильного многоугольника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– тематический план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7133"/>
        <w:gridCol w:w="2268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Треуголь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фагора. Изопериметрическая задача. Теоремы синусов и косинусов. Площадь тре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. Свойства замечательных точек тре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Теорема Фалеса. Теорема о пропорциональных отрезках в треугольник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Чевы. Теорема Менелая. Свойство биссектрисы тре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Четырехугольник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. Выпуклый многоугольник. Свойство диагоналей выпуклого четырехугольника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. Теоремы Вариньона и Гаусс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и описанные четырехугольн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ик. Ромб. Квадрат. Трапеция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параллелограмма, и трапе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ческое свойство окружности. Углы, связанные с окружностью: вписанный, угол между хордой и секущей, угол между касательной и хордо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квадрате касательной. Теорема Паскал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вписанные окружности тре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окружности с другими геометрическими фигурами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и, вписанные и описанные около тре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Метод координ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метода координа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тюарта. Скалярное произведение векторов. Теорема Эйлер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многоугольники. Вписанные и описанные окруж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правильного многоуголь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–тематическое планирование. Группа №17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7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6141"/>
        <w:gridCol w:w="1559"/>
        <w:gridCol w:w="1559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Тре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фагора. Изопериметрическая задача. Теоремы синусов и косинусов. Площадь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. Свойства замечательных точек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Теорема Фалеса. Теорема о пропорциональных отрезках в треугольни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Чевы. Теорема Менелая. Свойство биссектрисы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Четырех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. Выпуклый многоугольник. Свойство диагоналей выпуклого четырех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. Теоремы Вариньона и Гаус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и описанные четырехугольн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ик. Ромб. Квадрат. Трапе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параллелограмма, и трапе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Окру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ческое свойство окружности. Углы, связанные с окружностью: вписанный, угол между хордой и секущей, угол между касательной и хорд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квадрате касательной. Теорема Паскал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вписанные окружности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окружности с другими геометрическими фигурам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и, вписанные и описанные около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Метод координ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метода координ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тюарта. Скалярное произведение векторов. Теорема Эйле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многоугольники. Вписанные и описанные окруж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правильного много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3</w:t>
            </w:r>
          </w:p>
        </w:tc>
      </w:tr>
    </w:tbl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–тематическое планирование. Группа 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7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6141"/>
        <w:gridCol w:w="1559"/>
        <w:gridCol w:w="1559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Тре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фагора. Изопериметрическая задача. Теоремы синусов и косинусов. Площадь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. Свойства замечательных точек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Теорема Фалеса. Теорема о пропорциональных отрезках в треугольни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Чевы. Теорема Менелая. Свойство биссектрисы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Четырех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. Выпуклый многоугольник. Свойство диагоналей выпуклого четырех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. Теоремы Вариньона и Гаус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2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и описанные четырехугольн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ик. Ромб. Квадрат. Трапе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параллелограмма, и трапе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Окру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ческое свойство окружности. Углы, связанные с окружностью: вписанный, угол между хордой и секущей, угол между касательной и хорд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квадрате касательной. Теорема Паскал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вписанные окружности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окружности с другими геометрическими фигурам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и, вписанные и описанные около тре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3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Метод координ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метода координ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тюарта. Скалярное произведение векторов. Теорема Эйле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многоугольники. Вписанные и описанные окруж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правильного многоуголь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3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3</w:t>
            </w:r>
          </w:p>
        </w:tc>
      </w:tr>
    </w:tbl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анного курса дает учащимся возможнос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 систематизировать ранее изученный материал школьного курса планиметр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приемы решения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возможностями использования электронных средств обучения, в том числе Интернет-ресурс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лное обоснование при решении задач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приемами исследовательской деятельности. </w:t>
      </w:r>
    </w:p>
    <w:p>
      <w:pPr>
        <w:pStyle w:val="Normal"/>
        <w:spacing w:lineRule="auto" w:line="240" w:before="0" w:after="0"/>
        <w:ind w:left="360" w:right="-28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редства, необходимые для реализации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ие сред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ебно-методические средств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со столами и стульями для 26 челов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е пособ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ая техни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пьюте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ультимедийный проек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нтерактивная дос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SMAR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фильмы, аудиозаписи, детские книг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ая до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, плакаты, фотографии, стенды, раздаточный  дидактический материал.</w:t>
            </w:r>
          </w:p>
        </w:tc>
      </w:tr>
    </w:tbl>
    <w:p>
      <w:pPr>
        <w:pStyle w:val="Normal"/>
        <w:spacing w:before="120" w:after="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8 кл.: Учеб пособие для учащихся школ и классов с углубл. изуч. математики /  Л.С. Атанасян, В.Ф. Бутузов, и др. – 3-е изд. – Вита-Пресс, 2010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ин Р.К. Это должен знать каждый матшкольни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6-е изд., испр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, 2011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солов В.В. Задачи по планиметрии: Учебное пособие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: ОАО «Московские учебники», 2010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ыгин И.Ф. Задачи по геометрии. Планиметрия / И.Ф. Шарыгин. М.: Наука, 2012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ыгин И.Ф. Стандарт по математике: 500 геометрических задач: кн. для учителя / И.Ф. Шарыгин. – 4-е изд. – М.: Просвещение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hareformbutton">
    <w:name w:val="b-share-form-button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1:42:00Z</dcterms:created>
  <dc:creator>Sony</dc:creator>
  <dc:description/>
  <cp:keywords/>
  <dc:language>en-US</dc:language>
  <cp:lastModifiedBy>Mishina Olga</cp:lastModifiedBy>
  <cp:lastPrinted>2022-12-04T18:26:00Z</cp:lastPrinted>
  <dcterms:modified xsi:type="dcterms:W3CDTF">2023-11-22T08:43:00Z</dcterms:modified>
  <cp:revision>34</cp:revision>
  <dc:subject/>
  <dc:title/>
</cp:coreProperties>
</file>